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六单元 乘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算  一名泥瓦匠每小时能贴瓷砖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块，一天（约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小时），大约能贴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0</w:t>
      </w:r>
      <w:r>
        <w:rPr/>
        <w:t>块        </w:t>
      </w:r>
      <w:r>
        <w:rPr/>
        <w:t>B.9000</w:t>
      </w:r>
      <w:r>
        <w:rPr/>
        <w:t>块        </w:t>
      </w:r>
      <w:r>
        <w:rPr/>
        <w:t>C.900</w:t>
      </w:r>
      <w:r>
        <w:rPr/>
        <w:t>块        </w:t>
      </w:r>
      <w:r>
        <w:rPr/>
        <w:t>D.6000</w:t>
      </w:r>
      <w:r>
        <w:rPr/>
        <w:t>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12×5</w:t>
      </w:r>
      <w:r>
        <w:rPr>
          <w:b w:val="false"/>
          <w:bCs w:val="false"/>
          <w:sz w:val="24"/>
          <w:szCs w:val="24"/>
        </w:rPr>
        <w:t>的积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B.2           C.</w:t>
      </w:r>
      <w:r>
        <w:rPr/>
        <w:t>没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的算式，得数一定大于</w:t>
      </w:r>
      <w:r>
        <w:rPr>
          <w:b w:val="false"/>
          <w:bCs w:val="false"/>
          <w:sz w:val="24"/>
          <w:szCs w:val="24"/>
        </w:rPr>
        <w:t>1800</w:t>
      </w:r>
      <w:r>
        <w:rPr>
          <w:b w:val="false"/>
          <w:bCs w:val="false"/>
          <w:sz w:val="24"/>
          <w:szCs w:val="24"/>
        </w:rPr>
        <w:t>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×298        B.9×217        C.587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17+217×0</w:t>
      </w:r>
      <w:r>
        <w:rPr>
          <w:b w:val="false"/>
          <w:bCs w:val="false"/>
          <w:sz w:val="24"/>
          <w:szCs w:val="24"/>
        </w:rPr>
        <w:t>的得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 B.217            C.5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块砖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，（   ）块这样的砖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  B.200        C.4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0×0</w:t>
      </w:r>
      <w:r>
        <w:rPr>
          <w:b w:val="false"/>
          <w:bCs w:val="false"/>
          <w:sz w:val="24"/>
          <w:szCs w:val="24"/>
        </w:rPr>
        <w:t>的积大于</w:t>
      </w:r>
      <w:r>
        <w:rPr>
          <w:b w:val="false"/>
          <w:bCs w:val="false"/>
          <w:sz w:val="24"/>
          <w:szCs w:val="24"/>
        </w:rPr>
        <w:t>0×99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的三位数乘最大的一位数，积是四位数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97×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15</w:t>
      </w:r>
      <w:r>
        <w:rPr>
          <w:b w:val="false"/>
          <w:bCs w:val="false"/>
          <w:sz w:val="24"/>
          <w:szCs w:val="24"/>
        </w:rPr>
        <w:t>相加的和是多少？列式是</w:t>
      </w:r>
      <w:r>
        <w:rPr>
          <w:b w:val="false"/>
          <w:bCs w:val="false"/>
          <w:sz w:val="24"/>
          <w:szCs w:val="24"/>
        </w:rPr>
        <w:t>4+21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任何数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相乘都得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6×5</w:t>
      </w:r>
      <w:r>
        <w:rPr>
          <w:b w:val="false"/>
          <w:bCs w:val="false"/>
          <w:sz w:val="24"/>
          <w:szCs w:val="24"/>
        </w:rPr>
        <w:t>的积是（   ），</w:t>
      </w:r>
      <w:r>
        <w:rPr>
          <w:b w:val="false"/>
          <w:bCs w:val="false"/>
          <w:sz w:val="24"/>
          <w:szCs w:val="24"/>
        </w:rPr>
        <w:t>360×5</w:t>
      </w:r>
      <w:r>
        <w:rPr>
          <w:b w:val="false"/>
          <w:bCs w:val="false"/>
          <w:sz w:val="24"/>
          <w:szCs w:val="24"/>
        </w:rPr>
        <w:t>的积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乘一位数，积最少是（   ）位数，最多的是（ 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只东北虎重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千克，一头野牛的体重是东北虎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这头野牛比东北虎重（   ）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巧巧在丽丽后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玲玲在丽丽前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那么玲玲在巧巧前面（   ）米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2○243×2      33×3○33+66      300×6○200×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×2○70-40     40×7○69+11      122×4○212×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他们的积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38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108</w:t>
      </w:r>
      <w:r>
        <w:rPr>
          <w:b w:val="false"/>
          <w:bCs w:val="false"/>
          <w:sz w:val="24"/>
          <w:szCs w:val="24"/>
        </w:rPr>
        <w:t>的差，再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积是多少？列式为（         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8+3=      6×7+9=      200×5=      45×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+6=      3×7+7=      125×4=      50×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8×6=           305-186=        ☆384+56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8×5=           420×6=         ☆500-34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25×6=    72×2=    16×5=    103×7=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306×5=   120×5=   360×2=   450×4=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每天要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节课，每节课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钟，一个星期（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算）一共要上多少分钟？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体操比赛中，同学们站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排，每排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。变换队形后，同学们站成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排，每排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年级准备租车去秋游，每辆车限乘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人，一年级共有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人，估一估租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车够不够？　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辆公共汽车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车轮，生产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辆这样的汽车，用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车轮够吗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超市进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箱饮料，每箱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每瓶卖</w:t>
      </w:r>
      <w:r>
        <w:rPr/>
        <w:t>3</w:t>
      </w:r>
      <w:r>
        <w:rPr/>
        <w:t>元，共可以卖多少元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张老师带</w:t>
      </w:r>
      <w:r>
        <w:rPr/>
        <w:t>150</w:t>
      </w:r>
      <w:r>
        <w:rPr/>
        <w:t>元打算买两箱饮料，钱够不够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；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＞；＝；＞；＜；＞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38-10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×7×5=1400</w:t>
      </w:r>
      <w:r>
        <w:rPr>
          <w:b w:val="false"/>
          <w:bCs w:val="false"/>
          <w:sz w:val="24"/>
          <w:szCs w:val="24"/>
        </w:rPr>
        <w:t>（分钟）或</w:t>
      </w:r>
      <w:r>
        <w:rPr>
          <w:b w:val="false"/>
          <w:bCs w:val="false"/>
          <w:sz w:val="24"/>
          <w:szCs w:val="24"/>
        </w:rPr>
        <w:t>7×5×40=1400</w:t>
      </w:r>
      <w:r>
        <w:rPr>
          <w:b w:val="false"/>
          <w:bCs w:val="false"/>
          <w:sz w:val="24"/>
          <w:szCs w:val="24"/>
        </w:rPr>
        <w:t>（分钟）。答：一个星期一共要上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分钟。（注意：也可以分步列式解答。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×4÷6=8</w:t>
      </w:r>
      <w:r>
        <w:rPr>
          <w:b w:val="false"/>
          <w:bCs w:val="false"/>
          <w:sz w:val="24"/>
          <w:szCs w:val="24"/>
        </w:rPr>
        <w:t>（人）。答：每排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。（注意：也可以分步列式解答。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×3≈120</w:t>
      </w:r>
      <w:r>
        <w:rPr>
          <w:b w:val="false"/>
          <w:bCs w:val="false"/>
          <w:sz w:val="24"/>
          <w:szCs w:val="24"/>
        </w:rPr>
        <w:t>（人），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。答：租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车够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 xml:space="preserve">（个）   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6    </w:t>
      </w:r>
      <w:r>
        <w:rPr>
          <w:b w:val="false"/>
          <w:bCs w:val="false"/>
          <w:sz w:val="24"/>
          <w:szCs w:val="24"/>
        </w:rPr>
        <w:t>答：用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车轮不够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×9×3=648</w:t>
      </w:r>
      <w:r>
        <w:rPr>
          <w:b w:val="false"/>
          <w:bCs w:val="false"/>
          <w:sz w:val="24"/>
          <w:szCs w:val="24"/>
        </w:rPr>
        <w:t>（元）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×2×3=144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144&lt;150</w:t>
      </w:r>
      <w:r>
        <w:rPr>
          <w:b w:val="false"/>
          <w:bCs w:val="false"/>
          <w:sz w:val="24"/>
          <w:szCs w:val="24"/>
        </w:rPr>
        <w:t>，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1:59:00Z</dcterms:created>
  <dc:creator>学科网(Zxxk.com)</dc:creator>
  <dc:description/>
  <dc:language>en-US</dc:language>
  <cp:lastModifiedBy>。</cp:lastModifiedBy>
  <dcterms:modified xsi:type="dcterms:W3CDTF">2022-09-04T07:1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D665CBDBE4301A9363C6A0D3E7940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